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lang w:val="fr-BE" w:eastAsia="en-US"/>
        </w:rPr>
      </w:pPr>
      <w:r>
        <w:rPr>
          <w:bCs/>
          <w:sz w:val="24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-118745</wp:posOffset>
                </wp:positionV>
                <wp:extent cx="6858000" cy="9601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0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4pt;margin-top:-9.35pt;width:539.95pt;height:75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spacing w:lineRule="auto" w:line="360"/>
        <w:ind w:left="142" w:right="140" w:hanging="0"/>
        <w:jc w:val="center"/>
        <w:textAlignment w:val="auto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t>TD1 “Ampoule de projecteur pour automobile”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  <w:tab w:val="left" w:pos="1843" w:leader="none"/>
        </w:tabs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t xml:space="preserve">On donne 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t>Une vue en perspective d’une ampoule de projecteur pour automobile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t>La vue de face (suivant F) à l’échelle 2:1 ne représentant que les limites extérieures de la piè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  <w:tab w:val="left" w:pos="1843" w:leader="none"/>
        </w:tabs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w:t>Travail à réaliser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/>
      </w:pPr>
      <w:r>
        <w:rPr>
          <w:rFonts w:cs="Arial" w:ascii="Arial" w:hAnsi="Arial"/>
          <w:bCs/>
          <w:sz w:val="24"/>
          <w:u w:val="single"/>
          <w:lang w:val="en-US" w:eastAsia="en-US"/>
        </w:rPr>
        <w:t>Donner le nombre de volumes élémentaires constituant l’ampoule :</w:t>
      </w:r>
      <w:r>
        <w:rPr>
          <w:rFonts w:cs="Arial" w:ascii="Arial" w:hAnsi="Arial"/>
          <w:bCs/>
          <w:sz w:val="24"/>
          <w:lang w:val="en-US" w:eastAsia="en-US"/>
        </w:rPr>
        <w:t xml:space="preserve"> ……………………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w:t>Compléter le tableau de la vue en perspective en indiquant : La nature des surfaces enveloppes repérées et le nom des volumes élémentaires constitutifs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w:t>Repasser avec un crayon de couleur rouge les arêtes sur la perspective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w:t>Compléter la vue de face en représentant les arêtes manquantes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w:t>Indiquer la valeurs réelles des paramètres caractéristiques de chaque volume élémentaire en les mesurant sur la vue de face</w:t>
      </w:r>
    </w:p>
    <w:p>
      <w:pPr>
        <w:pStyle w:val="Normal"/>
        <w:overflowPunct w:val="true"/>
        <w:autoSpaceDE w:val="true"/>
        <w:spacing w:lineRule="auto" w:line="360"/>
        <w:ind w:right="140" w:hanging="0"/>
        <w:jc w:val="both"/>
        <w:textAlignment w:val="auto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114935</wp:posOffset>
                </wp:positionV>
                <wp:extent cx="4429125" cy="407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407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4"/>
                              <w:gridCol w:w="2134"/>
                              <w:gridCol w:w="2395"/>
                            </w:tblGrid>
                            <w:tr>
                              <w:trPr/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olumes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ramètres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urfaces envelopp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hère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iamètre :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1 : Surface sphér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13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213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3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7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4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5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13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6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13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7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321pt;mso-wrap-distance-left:9.05pt;mso-wrap-distance-right:9.05pt;mso-wrap-distance-top:0pt;mso-wrap-distance-bottom:0pt;margin-top:9.05pt;mso-position-vertical-relative:text;margin-left:6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6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4"/>
                        <w:gridCol w:w="2134"/>
                        <w:gridCol w:w="2395"/>
                      </w:tblGrid>
                      <w:tr>
                        <w:trPr/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lumes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amètres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rfaces enveloppes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hère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amètre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1 : Surface sphérique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13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overflowPunct w:val="false"/>
                              <w:autoSpaceDE w:val="false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 :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213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3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7" w:hRule="atLeast"/>
                        </w:trPr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4 :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5 :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13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6 :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13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7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502" w:right="140" w:hanging="360"/>
        <w:jc w:val="both"/>
        <w:textAlignment w:val="auto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5180</wp:posOffset>
            </wp:positionH>
            <wp:positionV relativeFrom="paragraph">
              <wp:posOffset>122555</wp:posOffset>
            </wp:positionV>
            <wp:extent cx="2178050" cy="1854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0</wp:posOffset>
                </wp:positionH>
                <wp:positionV relativeFrom="paragraph">
                  <wp:posOffset>33655</wp:posOffset>
                </wp:positionV>
                <wp:extent cx="1725930" cy="355600"/>
                <wp:effectExtent l="1270" t="508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84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.65pt" to="483.85pt,30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216275</wp:posOffset>
                </wp:positionV>
                <wp:extent cx="3889375" cy="161925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9440" cy="1619280"/>
                          <a:chOff x="0" y="0"/>
                          <a:chExt cx="3889440" cy="161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53116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5960" y="1184400"/>
                            <a:ext cx="9334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elle 2 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53.25pt;width:306.25pt;height:127.5pt" coordorigin="1440,5065" coordsize="6125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5065;width:3985;height:254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95;top:6930;width:1469;height:464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elle 2 :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7155" distR="114935" simplePos="0" locked="0" layoutInCell="0" allowOverlap="1" relativeHeight="5">
                <wp:simplePos x="0" y="0"/>
                <wp:positionH relativeFrom="column">
                  <wp:posOffset>6327775</wp:posOffset>
                </wp:positionH>
                <wp:positionV relativeFrom="paragraph">
                  <wp:posOffset>1113790</wp:posOffset>
                </wp:positionV>
                <wp:extent cx="521970" cy="383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383400"/>
                          <a:chOff x="0" y="0"/>
                          <a:chExt cx="522000" cy="383400"/>
                        </a:xfrm>
                      </wpg:grpSpPr>
                      <wps:wsp>
                        <wps:cNvSpPr/>
                        <wps:spPr>
                          <a:xfrm rot="1800000">
                            <a:off x="-4320" y="152640"/>
                            <a:ext cx="495360" cy="114480"/>
                          </a:xfrm>
                          <a:prstGeom prst="left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0"/>
                            <a:ext cx="314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9pt;margin-top:87.7pt;width:41.5pt;height:21.05pt" coordorigin="9958,1754" coordsize="830,421"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9958;top:1994;width:779;height:179;mso-wrap-style:none;v-text-anchor:middle;rotation:30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292;top:1754;width:49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7535</wp:posOffset>
                </wp:positionH>
                <wp:positionV relativeFrom="paragraph">
                  <wp:posOffset>43180</wp:posOffset>
                </wp:positionV>
                <wp:extent cx="828675" cy="261620"/>
                <wp:effectExtent l="1905" t="508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3.4pt" to="412.25pt,23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5155</wp:posOffset>
                </wp:positionH>
                <wp:positionV relativeFrom="paragraph">
                  <wp:posOffset>418465</wp:posOffset>
                </wp:positionV>
                <wp:extent cx="814070" cy="128905"/>
                <wp:effectExtent l="127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96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32.95pt" to="411.7pt,43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1980</wp:posOffset>
                </wp:positionH>
                <wp:positionV relativeFrom="paragraph">
                  <wp:posOffset>913765</wp:posOffset>
                </wp:positionV>
                <wp:extent cx="600075" cy="257175"/>
                <wp:effectExtent l="1905" t="25400" r="2540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71.95pt" to="394.6pt,92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7535</wp:posOffset>
                </wp:positionH>
                <wp:positionV relativeFrom="paragraph">
                  <wp:posOffset>1123315</wp:posOffset>
                </wp:positionV>
                <wp:extent cx="466725" cy="714375"/>
                <wp:effectExtent l="4445" t="25400" r="2540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88.45pt" to="383.75pt,144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8170</wp:posOffset>
                </wp:positionH>
                <wp:positionV relativeFrom="paragraph">
                  <wp:posOffset>1338580</wp:posOffset>
                </wp:positionV>
                <wp:extent cx="628650" cy="919480"/>
                <wp:effectExtent l="4445" t="25400" r="2540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56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pt,105.4pt" to="396.55pt,177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7535</wp:posOffset>
                </wp:positionH>
                <wp:positionV relativeFrom="paragraph">
                  <wp:posOffset>929005</wp:posOffset>
                </wp:positionV>
                <wp:extent cx="1109980" cy="1714500"/>
                <wp:effectExtent l="4445" t="25400" r="2540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9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73.15pt" to="434.4pt,208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09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  <w:color w:val="auto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7:03:00Z</dcterms:created>
  <dc:creator>foissac</dc:creator>
  <dc:description/>
  <dc:language>en-US</dc:language>
  <cp:lastModifiedBy>p4</cp:lastModifiedBy>
  <cp:lastPrinted>2004-09-20T10:02:00Z</cp:lastPrinted>
  <dcterms:modified xsi:type="dcterms:W3CDTF">2004-09-20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2332821</vt:r8>
  </property>
  <property fmtid="{D5CDD505-2E9C-101B-9397-08002B2CF9AE}" pid="3" name="_AuthorEmail">
    <vt:lpwstr>foissac.denis1@libertysurf.fr</vt:lpwstr>
  </property>
  <property fmtid="{D5CDD505-2E9C-101B-9397-08002B2CF9AE}" pid="4" name="_AuthorEmailDisplayName">
    <vt:lpwstr>foissac denis</vt:lpwstr>
  </property>
  <property fmtid="{D5CDD505-2E9C-101B-9397-08002B2CF9AE}" pid="5" name="_EmailSubject">
    <vt:lpwstr/>
  </property>
</Properties>
</file>