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  <w:lang w:val="fr-BE" w:eastAsia="en-US"/>
        </w:rPr>
      </w:pPr>
      <w:r>
        <w:rPr>
          <w:rFonts w:cs="Arial" w:ascii="Arial" w:hAnsi="Arial"/>
          <w:b/>
          <w:sz w:val="28"/>
          <w:u w:val="single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-48895</wp:posOffset>
                </wp:positionV>
                <wp:extent cx="6858000" cy="9601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5pt;margin-top:-3.85pt;width:539.95pt;height:75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142" w:right="140" w:hanging="0"/>
        <w:rPr/>
      </w:pPr>
      <w:r>
        <w:rPr/>
        <w:t>LES ENTITES GEOMETRIQUES ELEMENTAIRES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8"/>
        </w:rPr>
        <w:tab/>
      </w:r>
      <w:r>
        <w:rPr>
          <w:rFonts w:cs="Arial" w:ascii="Arial" w:hAnsi="Arial"/>
          <w:b/>
          <w:bCs/>
          <w:iCs/>
          <w:sz w:val="28"/>
          <w:u w:val="single"/>
        </w:rPr>
        <w:t>1 – Le vocabulaire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/>
      </w:pPr>
      <w:r>
        <w:rPr>
          <w:rFonts w:cs="Arial" w:ascii="Arial" w:hAnsi="Arial"/>
          <w:iCs/>
          <w:sz w:val="24"/>
        </w:rPr>
        <w:tab/>
      </w:r>
      <w:r>
        <w:rPr>
          <w:rFonts w:cs="Arial" w:ascii="Arial" w:hAnsi="Arial"/>
          <w:iCs/>
          <w:sz w:val="24"/>
          <w:u w:val="single"/>
        </w:rPr>
        <w:t>Les Volumes d’une pièce :</w:t>
      </w:r>
    </w:p>
    <w:p>
      <w:pPr>
        <w:pStyle w:val="Header"/>
        <w:tabs>
          <w:tab w:val="clear" w:pos="4536"/>
          <w:tab w:val="clear" w:pos="9072"/>
        </w:tabs>
        <w:ind w:left="709"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>- Parallélépipède rectangle ou prisme droit à base rectangulair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8"/>
        </w:rPr>
        <w:tab/>
        <w:tab/>
        <w:tab/>
      </w:r>
      <w:r>
        <w:rPr>
          <w:rFonts w:cs="Arial" w:ascii="Arial" w:hAnsi="Arial"/>
          <w:iCs/>
          <w:sz w:val="24"/>
        </w:rPr>
        <w:t>- Autre prism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Cylindre de révolution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Tronc de cône de révolution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Sphèr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Tor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Autre volume de révolution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4"/>
        </w:rPr>
        <w:tab/>
        <w:tab/>
      </w:r>
      <w:r>
        <w:rPr>
          <w:rFonts w:cs="Arial" w:ascii="Arial" w:hAnsi="Arial"/>
          <w:iCs/>
          <w:sz w:val="24"/>
          <w:u w:val="single"/>
        </w:rPr>
        <w:t>Les paramètres caractéristiques des volumes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 xml:space="preserve">- Diamètre </w:t>
      </w:r>
      <w:r>
        <w:rPr>
          <w:rFonts w:eastAsia="Symbol" w:cs="Symbol" w:ascii="Symbol" w:hAnsi="Symbol"/>
          <w:iCs/>
          <w:sz w:val="24"/>
        </w:rPr>
        <w:t>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Longueur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Largeur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Hauteur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4"/>
        </w:rPr>
        <w:tab/>
        <w:tab/>
      </w:r>
      <w:r>
        <w:rPr>
          <w:rFonts w:cs="Arial" w:ascii="Arial" w:hAnsi="Arial"/>
          <w:iCs/>
          <w:sz w:val="24"/>
          <w:u w:val="single"/>
        </w:rPr>
        <w:t>Les surfaces enveloppes d’une pièce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Surface plan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Surface cylindrique de révolution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Surface conique de révolution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Surface sphériqu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Surface toriqu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Autre surface de révolution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- Surface complex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4"/>
        </w:rPr>
        <w:tab/>
        <w:tab/>
      </w:r>
      <w:r>
        <w:rPr>
          <w:rFonts w:cs="Arial" w:ascii="Arial" w:hAnsi="Arial"/>
          <w:iCs/>
          <w:sz w:val="24"/>
          <w:u w:val="single"/>
        </w:rPr>
        <w:t>Définition de l’arête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  <w:tab/>
        <w:tab/>
        <w:t>Intersection de deux surfaces enveloppes sécantes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  <w:u w:val="single"/>
        </w:rPr>
      </w:pPr>
      <w:r>
        <w:rPr>
          <w:rFonts w:cs="Arial" w:ascii="Arial" w:hAnsi="Arial"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  <w:u w:val="single"/>
        </w:rPr>
      </w:pPr>
      <w:r>
        <w:rPr>
          <w:rFonts w:cs="Arial" w:ascii="Arial" w:hAnsi="Arial"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  <w:u w:val="single"/>
        </w:rPr>
      </w:pPr>
      <w:r>
        <w:rPr>
          <w:rFonts w:cs="Arial" w:ascii="Arial" w:hAnsi="Arial"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8"/>
        </w:rPr>
        <w:tab/>
      </w:r>
      <w:r>
        <w:rPr>
          <w:rFonts w:cs="Arial" w:ascii="Arial" w:hAnsi="Arial"/>
          <w:b/>
          <w:bCs/>
          <w:iCs/>
          <w:sz w:val="28"/>
          <w:u w:val="single"/>
        </w:rPr>
        <w:t>2 – Remplir le tableau suivant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</w:r>
    </w:p>
    <w:tbl>
      <w:tblPr>
        <w:tblW w:w="1049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3"/>
        <w:gridCol w:w="2127"/>
        <w:gridCol w:w="3402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OLUME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URFACES ENVELOPPES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UES de FACE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UES de DESSUS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ARAMETRES CARACTERISTIQUES</w:t>
            </w:r>
          </w:p>
        </w:tc>
      </w:tr>
      <w:tr>
        <w:trPr>
          <w:trHeight w:val="297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11">
                  <wp:simplePos x="0" y="0"/>
                  <wp:positionH relativeFrom="margin">
                    <wp:posOffset>30480</wp:posOffset>
                  </wp:positionH>
                  <wp:positionV relativeFrom="paragraph">
                    <wp:posOffset>554990</wp:posOffset>
                  </wp:positionV>
                  <wp:extent cx="1476375" cy="8572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0490" distR="99695" simplePos="0" locked="0" layoutInCell="0" allowOverlap="1" relativeHeight="12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1225550</wp:posOffset>
                      </wp:positionV>
                      <wp:extent cx="361315" cy="472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72320"/>
                                <a:chOff x="0" y="0"/>
                                <a:chExt cx="361440" cy="47232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59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pt;margin-top:92.65pt;width:21pt;height:41.1pt" coordorigin="318,1853" coordsize="420,822"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stroked="t" o:allowincell="f" style="position:absolute;left:497;top:1853;width:149;height:569;mso-wrap-style:none;v-text-anchor:middle;rotation:60;mso-position-horizontal-relative:margin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18;top:2254;width:4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en-US" w:eastAsia="en-US"/>
              </w:rPr>
              <w:t>………………</w:t>
            </w:r>
            <w:r>
              <w:rPr>
                <w:rFonts w:cs="Arial" w:ascii="Arial" w:hAnsi="Arial"/>
                <w:bCs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………………</w:t>
            </w:r>
            <w:r>
              <w:rPr>
                <w:rFonts w:cs="Arial" w:ascii="Arial" w:hAnsi="Arial"/>
                <w:bCs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P1 : Surface plane</w:t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P2 : ………………</w:t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S : ……………….</w:t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…………………</w:t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…………………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12801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28" r="-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lang w:val="en-US" w:eastAsia="en-US"/>
              </w:rPr>
              <w:t></w:t>
            </w:r>
            <w:r>
              <w:rPr>
                <w:rFonts w:cs="Arial" w:ascii="Arial" w:hAnsi="Arial"/>
                <w:lang w:val="en-US" w:eastAsia="en-US"/>
              </w:rPr>
              <w:t>D : Diamètre</w:t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L :  ………………</w:t>
            </w:r>
          </w:p>
        </w:tc>
      </w:tr>
      <w:tr>
        <w:trPr>
          <w:trHeight w:val="297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-129540</wp:posOffset>
                      </wp:positionV>
                      <wp:extent cx="6858000" cy="96012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9601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55pt;margin-top:-10.2pt;width:539.95pt;height:755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0490" distR="99695" simplePos="0" locked="0" layoutInCell="0" allowOverlap="1" relativeHeight="13">
                      <wp:simplePos x="0" y="0"/>
                      <wp:positionH relativeFrom="margin">
                        <wp:posOffset>106680</wp:posOffset>
                      </wp:positionH>
                      <wp:positionV relativeFrom="paragraph">
                        <wp:posOffset>1126490</wp:posOffset>
                      </wp:positionV>
                      <wp:extent cx="361315" cy="4724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72320"/>
                                <a:chOff x="0" y="0"/>
                                <a:chExt cx="361440" cy="47232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59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84.85pt;width:21pt;height:41.1pt" coordorigin="198,1697" coordsize="420,822">
                      <v:shape id="shape_0" stroked="t" o:allowincell="f" style="position:absolute;left:377;top:1697;width:149;height:569;mso-wrap-style:none;v-text-anchor:middle;rotation:60;mso-position-horizontal-relative:margin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98;top:2098;width:4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Cs/>
                <w:lang w:val="en-US" w:eastAsia="en-US"/>
              </w:rPr>
              <w:t>………………………………………………</w:t>
            </w:r>
            <w:r>
              <w:rPr>
                <w:rFonts w:cs="Arial" w:ascii="Arial" w:hAnsi="Arial"/>
                <w:bCs/>
                <w:lang w:val="en-US" w:eastAsia="en-US"/>
              </w:rPr>
              <w:t>..…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9785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1560" cy="17100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71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7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lang w:val="en-GB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GB" w:eastAsia="en-US"/>
              </w:rPr>
            </w:pPr>
            <w:r>
              <w:rPr>
                <w:rFonts w:cs="Arial" w:ascii="Arial" w:hAnsi="Arial"/>
                <w:bCs/>
                <w:lang w:val="en-GB" w:eastAsia="en-US"/>
              </w:rPr>
              <w:t>.....…….....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0490" distR="99695" simplePos="0" locked="0" layoutInCell="1" allowOverlap="1" relativeHeight="1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13385</wp:posOffset>
                      </wp:positionV>
                      <wp:extent cx="361315" cy="4724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72320"/>
                                <a:chOff x="0" y="0"/>
                                <a:chExt cx="361440" cy="47232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59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5pt;margin-top:28.7pt;width:21pt;height:41.1pt" coordorigin="71,574" coordsize="420,822">
                      <v:shape id="shape_0" stroked="t" o:allowincell="t" style="position:absolute;left:250;top:574;width:149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1;top:975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791845" cy="5892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62" r="-4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4880" cy="14052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7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00330" distR="114935" simplePos="0" locked="0" layoutInCell="1" allowOverlap="1" relativeHeight="16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878840</wp:posOffset>
                      </wp:positionV>
                      <wp:extent cx="408940" cy="4540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8960" cy="453960"/>
                                <a:chOff x="0" y="0"/>
                                <a:chExt cx="408960" cy="45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18720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80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55pt;margin-top:65.3pt;width:21.7pt;height:39.65pt" coordorigin="1411,1306" coordsize="434,793">
                      <v:shape id="shape_0" stroked="f" o:allowincell="t" style="position:absolute;left:1425;top:1679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10;top:1307;width:149;height:569;mso-wrap-style:none;v-text-anchor:middle;rotation:30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……………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835025" cy="83502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3350</wp:posOffset>
                      </wp:positionV>
                      <wp:extent cx="0" cy="50101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0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10.5pt" to="20.45pt,49.9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39065</wp:posOffset>
                      </wp:positionV>
                      <wp:extent cx="0" cy="50101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01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0.95pt" to="63.35pt,50.3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73990</wp:posOffset>
                      </wp:positionV>
                      <wp:extent cx="542925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13.7pt" to="63.3pt,13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63830</wp:posOffset>
                      </wp:positionV>
                      <wp:extent cx="47625" cy="9525"/>
                      <wp:effectExtent l="1270" t="508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12.9pt" to="24.15pt,1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72085</wp:posOffset>
                      </wp:positionV>
                      <wp:extent cx="43815" cy="11430"/>
                      <wp:effectExtent l="1270" t="508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5pt,13.55pt" to="24.15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66370</wp:posOffset>
                      </wp:positionV>
                      <wp:extent cx="55245" cy="7620"/>
                      <wp:effectExtent l="1270" t="5080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3.1pt" to="63.4pt,13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73990</wp:posOffset>
                      </wp:positionV>
                      <wp:extent cx="57150" cy="9525"/>
                      <wp:effectExtent l="1270" t="5080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13.7pt" to="63.15pt,14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lang w:val="en-US" w:eastAsia="en-US"/>
              </w:rPr>
              <w:t>D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39825" cy="119189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983615</wp:posOffset>
                      </wp:positionV>
                      <wp:extent cx="324485" cy="28575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</w:t>
                                  </w: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5pt;height:22.5pt;mso-wrap-distance-left:9.05pt;mso-wrap-distance-right:9.05pt;mso-wrap-distance-top:0pt;mso-wrap-distance-bottom:0pt;margin-top:77.45pt;mso-position-vertical-relative:text;margin-left:7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</w:t>
                            </w: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976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………………………………………</w:t>
            </w:r>
            <w:r>
              <w:rPr>
                <w:rFonts w:cs="Arial" w:ascii="Arial" w:hAnsi="Arial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0490" distR="99695" simplePos="0" locked="0" layoutInCell="1" allowOverlap="1" relativeHeight="1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21640</wp:posOffset>
                      </wp:positionV>
                      <wp:extent cx="361315" cy="4724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440" cy="472320"/>
                                <a:chOff x="0" y="0"/>
                                <a:chExt cx="361440" cy="472320"/>
                              </a:xfrm>
                            </wpg:grpSpPr>
                            <wps:wsp>
                              <wps:cNvSpPr/>
                              <wps:spPr>
                                <a:xfrm rot="3600000">
                                  <a:off x="132480" y="-48960"/>
                                  <a:ext cx="95400" cy="36180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48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5920"/>
                                  <a:ext cx="26676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29.35pt;width:21pt;height:41.1pt" coordorigin="56,587" coordsize="420,822">
                      <v:shape id="shape_0" stroked="t" o:allowincell="t" style="position:absolute;left:235;top:587;width:149;height:569;mso-wrap-style:none;v-text-anchor:middle;rotation:60" type="_x0000_t6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6;top:988;width:41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39495" cy="86995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60120" cy="126174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140" w:hanging="0"/>
        <w:jc w:val="both"/>
        <w:rPr>
          <w:rFonts w:ascii="BlacklightD;CommercialScript BT" w:hAnsi="BlacklightD;CommercialScript BT" w:cs="BlacklightD;CommercialScript BT"/>
          <w:b/>
          <w:b/>
          <w:sz w:val="28"/>
          <w:u w:val="single"/>
          <w:lang w:val="en-US" w:eastAsia="en-US"/>
        </w:rPr>
      </w:pPr>
      <w:r>
        <w:rPr>
          <w:rFonts w:cs="BlacklightD;CommercialScript BT" w:ascii="BlacklightD;CommercialScript BT" w:hAnsi="BlacklightD;CommercialScript BT"/>
          <w:b/>
          <w:sz w:val="28"/>
          <w:u w:val="single"/>
          <w:lang w:val="en-US" w:eastAsia="en-US"/>
        </w:rPr>
      </w:r>
    </w:p>
    <w:p>
      <w:pPr>
        <w:pStyle w:val="Normal"/>
        <w:rPr>
          <w:rFonts w:ascii="BlacklightD;CommercialScript BT" w:hAnsi="BlacklightD;CommercialScript BT" w:cs="BlacklightD;CommercialScript BT"/>
          <w:b/>
          <w:b/>
          <w:sz w:val="28"/>
          <w:u w:val="single"/>
          <w:lang w:val="en-US" w:eastAsia="en-US"/>
        </w:rPr>
      </w:pPr>
      <w:r>
        <w:rPr>
          <w:rFonts w:cs="BlacklightD;CommercialScript BT" w:ascii="BlacklightD;CommercialScript BT" w:hAnsi="BlacklightD;CommercialScript BT"/>
          <w:b/>
          <w:sz w:val="28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709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s 721 SWA">
    <w:charset w:val="00"/>
    <w:family w:val="swiss"/>
    <w:pitch w:val="variable"/>
  </w:font>
  <w:font w:name="BlacklightD">
    <w:altName w:val="CommercialScript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overflowPunct w:val="true"/>
      <w:autoSpaceDE w:val="true"/>
      <w:spacing w:lineRule="auto" w:line="360"/>
      <w:ind w:left="142" w:right="140" w:hanging="0"/>
      <w:jc w:val="center"/>
      <w:textAlignment w:val="auto"/>
      <w:outlineLvl w:val="1"/>
    </w:pPr>
    <w:rPr>
      <w:rFonts w:ascii="Arial" w:hAnsi="Arial" w:cs="Arial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4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1">
    <w:name w:val="texte1"/>
    <w:basedOn w:val="Normal"/>
    <w:qFormat/>
    <w:pPr>
      <w:overflowPunct w:val="true"/>
      <w:autoSpaceDE w:val="true"/>
      <w:spacing w:before="120" w:after="0"/>
      <w:ind w:left="2268" w:right="567" w:hanging="0"/>
      <w:jc w:val="both"/>
      <w:textAlignment w:val="auto"/>
    </w:pPr>
    <w:rPr>
      <w:rFonts w:ascii="Swiss 721 SWA" w:hAnsi="Swiss 721 SWA" w:cs="Swiss 721 SW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33:00Z</dcterms:created>
  <dc:creator>LP CISSON</dc:creator>
  <dc:description/>
  <dc:language>en-US</dc:language>
  <cp:lastModifiedBy>p4</cp:lastModifiedBy>
  <cp:lastPrinted>2004-09-20T09:48:00Z</cp:lastPrinted>
  <dcterms:modified xsi:type="dcterms:W3CDTF">2004-09-20T07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718961</vt:r8>
  </property>
  <property fmtid="{D5CDD505-2E9C-101B-9397-08002B2CF9AE}" pid="3" name="_AuthorEmail">
    <vt:lpwstr>foissac.denis1@libertysurf.fr</vt:lpwstr>
  </property>
  <property fmtid="{D5CDD505-2E9C-101B-9397-08002B2CF9AE}" pid="4" name="_AuthorEmailDisplayName">
    <vt:lpwstr>foissac denis</vt:lpwstr>
  </property>
  <property fmtid="{D5CDD505-2E9C-101B-9397-08002B2CF9AE}" pid="5" name="_EmailSubject">
    <vt:lpwstr/>
  </property>
</Properties>
</file>