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b/>
          <w:b/>
          <w:u w:val="single"/>
          <w:lang w:val="fr-FR"/>
        </w:rPr>
      </w:pPr>
      <w:r>
        <w:rPr>
          <w:rFonts w:cs="Ecolier_court" w:ascii="Ecolier_court" w:hAnsi="Ecolier_court"/>
          <w:sz w:val="20"/>
          <w:szCs w:val="20"/>
          <w:lang w:val="fr-FR"/>
        </w:rPr>
        <w:t></w:t>
      </w:r>
      <w:r>
        <w:rPr>
          <w:b/>
          <w:sz w:val="20"/>
          <w:szCs w:val="20"/>
          <w:lang w:val="fr-FR"/>
        </w:rPr>
        <w:tab/>
        <w:tab/>
      </w:r>
      <w:r>
        <w:rPr>
          <w:b/>
          <w:lang w:val="fr-FR"/>
        </w:rPr>
        <w:t>TP SOLIDWORKS – PALONNIER</w:t>
        <w:tab/>
        <w:tab/>
        <w:tab/>
        <w:tab/>
        <w:t>1/2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 xml:space="preserve">Ouvrir Solidworks puis </w:t>
      </w:r>
      <w:r>
        <w:rPr>
          <w:rFonts w:eastAsia="Wingdings" w:cs="Wingdings" w:ascii="Wingdings" w:hAnsi="Wingdings"/>
          <w:sz w:val="20"/>
          <w:szCs w:val="20"/>
          <w:lang w:val="fr-FR"/>
        </w:rPr>
        <w:t></w:t>
      </w:r>
      <w:r>
        <w:rPr>
          <w:b/>
          <w:sz w:val="20"/>
          <w:szCs w:val="20"/>
          <w:u w:val="single"/>
          <w:lang w:val="fr-FR"/>
        </w:rPr>
        <w:t xml:space="preserve"> Fichier/Nouveau/Pièce.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7800</wp:posOffset>
            </wp:positionH>
            <wp:positionV relativeFrom="paragraph">
              <wp:posOffset>19050</wp:posOffset>
            </wp:positionV>
            <wp:extent cx="278765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7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000</wp:posOffset>
            </wp:positionH>
            <wp:positionV relativeFrom="paragraph">
              <wp:posOffset>19050</wp:posOffset>
            </wp:positionV>
            <wp:extent cx="263525" cy="320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0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  <w:lang w:val="fr-FR"/>
        </w:rPr>
        <w:t>1-Brut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38700</wp:posOffset>
            </wp:positionH>
            <wp:positionV relativeFrom="paragraph">
              <wp:posOffset>-152400</wp:posOffset>
            </wp:positionV>
            <wp:extent cx="317500" cy="1879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87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Insérer une esquisse.</w:t>
      </w:r>
    </w:p>
    <w:p>
      <w:pPr>
        <w:pStyle w:val="Normal"/>
        <w:rPr/>
      </w:pPr>
      <w:r>
        <w:rPr>
          <w:sz w:val="20"/>
          <w:szCs w:val="20"/>
          <w:lang w:val="fr-FR"/>
        </w:rPr>
        <w:t>-Tracer une ligne de construction verticale passant par l’orig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Dessiner un rectangle de dimension quelconqu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Coter le à la longueur de 50mm , hauteur 18 et à 8mm de l’orig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Rendre le rectangle symétrique par rapport à la ligne de construction :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fr-FR"/>
        </w:rPr>
        <w:t></w:t>
      </w: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Touche Ctrl/ Sélectionner les 2 droites verticales du rectangle puis la ligne de construction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2073910" cy="13563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8525</wp:posOffset>
            </wp:positionH>
            <wp:positionV relativeFrom="paragraph">
              <wp:posOffset>86995</wp:posOffset>
            </wp:positionV>
            <wp:extent cx="1257300" cy="1479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79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Sélectionner ensuite symétriqu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33350</wp:posOffset>
            </wp:positionV>
            <wp:extent cx="1600200" cy="13023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Réaliser une extrusion par un plan milieu de 29mm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22755</wp:posOffset>
            </wp:positionH>
            <wp:positionV relativeFrom="paragraph">
              <wp:posOffset>39370</wp:posOffset>
            </wp:positionV>
            <wp:extent cx="960120" cy="10915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91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4025</wp:posOffset>
            </wp:positionH>
            <wp:positionV relativeFrom="paragraph">
              <wp:posOffset>45085</wp:posOffset>
            </wp:positionV>
            <wp:extent cx="355600" cy="375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75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91440</wp:posOffset>
            </wp:positionV>
            <wp:extent cx="2057400" cy="16084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2-Chanfreins supérieur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Réaliser les 2 chanfreins 10mm à 45°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fr-FR"/>
        </w:rPr>
        <w:t></w:t>
      </w: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 xml:space="preserve">Touche Ctrl / Sélectionner les 2 arêtes /  </w:t>
      </w:r>
      <w:r>
        <w:rPr>
          <w:sz w:val="20"/>
          <w:szCs w:val="20"/>
          <w:lang w:val="fr-FR"/>
        </w:rPr>
        <w:drawing>
          <wp:inline distT="0" distB="0" distL="0" distR="0">
            <wp:extent cx="228600" cy="2286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3- Evidement inférieur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Insérer une esquisse sur la face antérieure du palonnier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-Dessiner une ligne de construction verticale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Réaliser le profil ci-dessous que vous rendrez symétrique / la ligne de construction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9990</wp:posOffset>
            </wp:positionH>
            <wp:positionV relativeFrom="paragraph">
              <wp:posOffset>34290</wp:posOffset>
            </wp:positionV>
            <wp:extent cx="1985010" cy="15151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Réaliser un enlèvement de matière à travers tout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5240</wp:posOffset>
            </wp:positionV>
            <wp:extent cx="2171700" cy="13779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19375</wp:posOffset>
            </wp:positionH>
            <wp:positionV relativeFrom="paragraph">
              <wp:posOffset>81915</wp:posOffset>
            </wp:positionV>
            <wp:extent cx="391160" cy="39116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b/>
          <w:sz w:val="20"/>
          <w:szCs w:val="20"/>
          <w:u w:val="single"/>
          <w:lang w:val="fr-FR"/>
        </w:rPr>
        <w:t>4- Perçage débouchan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Insérer une esquisse sur la face antérieure du palonnier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Dessiner un cercle centré sur l’origine de diamètre  quelconque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7145</wp:posOffset>
            </wp:positionV>
            <wp:extent cx="1943100" cy="15474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Le coter  à un diamètre de 5mm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Réaliser un enlèvement de matière à travers tout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5240</wp:posOffset>
            </wp:positionV>
            <wp:extent cx="1828800" cy="124714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_court">
    <w:charset w:val="0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1:00:00Z</dcterms:created>
  <dc:creator>foissac</dc:creator>
  <dc:description/>
  <dc:language>en-US</dc:language>
  <cp:lastModifiedBy>foissac</cp:lastModifiedBy>
  <dcterms:modified xsi:type="dcterms:W3CDTF">2004-11-29T21:43:00Z</dcterms:modified>
  <cp:revision>11</cp:revision>
  <dc:subject/>
  <dc:title></dc:title>
</cp:coreProperties>
</file>