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52"/>
        </w:rPr>
      </w:pPr>
      <w:r>
        <w:rPr>
          <w:sz w:val="52"/>
        </w:rPr>
        <w:t>Cinématique – Liaison pivot – Liaison glissière</w:t>
      </w:r>
    </w:p>
    <w:p>
      <w:pPr>
        <w:pStyle w:val="Heading1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Centre d’intérêt N° 3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u w:val="single"/>
        </w:rPr>
        <w:t>Objectif</w:t>
      </w:r>
      <w:r>
        <w:rPr/>
        <w:t> </w:t>
      </w:r>
      <w:r>
        <w:rPr>
          <w:b/>
          <w:bCs/>
        </w:rPr>
        <w:t xml:space="preserve">: </w:t>
        <w:tab/>
      </w:r>
      <w:r>
        <w:rPr/>
        <w:t xml:space="preserve">Savoir identifier une liaison </w:t>
      </w:r>
      <w:r>
        <w:rPr>
          <w:b/>
          <w:bCs/>
        </w:rPr>
        <w:t>pivot</w:t>
      </w:r>
      <w:r>
        <w:rPr/>
        <w:t xml:space="preserve"> et une liaison </w:t>
      </w:r>
      <w:r>
        <w:rPr>
          <w:b/>
          <w:bCs/>
        </w:rPr>
        <w:t>glissière</w:t>
      </w:r>
      <w:r>
        <w:rPr/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2"/>
        <w:rPr/>
      </w:pPr>
      <w:r>
        <w:rPr/>
        <w:t>I – Définitions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400050" cy="466725"/>
            <wp:effectExtent l="0" t="0" r="0" b="0"/>
            <wp:docPr id="1" name="Ecr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cri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7" r="-9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Ensemble cinématiquement équivalent : </w:t>
      </w:r>
      <w:r>
        <w:rPr>
          <w:color w:val="FF0000"/>
        </w:rPr>
        <w:t>Ensemble de pièces fixes entre elle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n dit aussi : Classe d’équivalenc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rPr/>
      </w:pPr>
      <w:r>
        <w:rPr/>
        <w:t xml:space="preserve">Liaison pivot : </w:t>
      </w:r>
      <w:r>
        <w:rPr>
          <w:color w:val="FF0000"/>
        </w:rPr>
        <w:t>Liaison autorisant une rotation entre 2 pièces ou 2 ensembles cinématiquement équivalents.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/>
      </w:pPr>
      <w:r>
        <w:rPr/>
        <w:t xml:space="preserve">Liaison glissière : </w:t>
      </w:r>
      <w:r>
        <w:rPr>
          <w:color w:val="FF0000"/>
        </w:rPr>
        <w:t>Liaison autorisant une translation rectiligne entre 2 pièces ou 2 ensembles cinématiquement équivalents.</w:t>
      </w:r>
    </w:p>
    <w:p>
      <w:pPr>
        <w:pStyle w:val="TextBodyIndent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69360</wp:posOffset>
            </wp:positionH>
            <wp:positionV relativeFrom="paragraph">
              <wp:posOffset>56515</wp:posOffset>
            </wp:positionV>
            <wp:extent cx="2590800" cy="2145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I – Degré de mobilité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 xml:space="preserve">: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Entre 2 pièces, le degré de mobilité maximum</w:t>
      </w:r>
    </w:p>
    <w:p>
      <w:pPr>
        <w:pStyle w:val="Normal"/>
        <w:rPr/>
      </w:pPr>
      <w:r>
        <w:rPr/>
        <w:t xml:space="preserve">est de </w:t>
      </w:r>
      <w:r>
        <w:rPr>
          <w:color w:val="FF0000"/>
        </w:rPr>
        <w:t>6 : 3 rotations et 3 translations</w:t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701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aiso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ré de mobilité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 ro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 translatio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ssiè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 – Exemples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56585</wp:posOffset>
            </wp:positionH>
            <wp:positionV relativeFrom="paragraph">
              <wp:posOffset>635</wp:posOffset>
            </wp:positionV>
            <wp:extent cx="3724275" cy="1419225"/>
            <wp:effectExtent l="0" t="0" r="0" b="0"/>
            <wp:wrapTight wrapText="bothSides">
              <wp:wrapPolygon edited="0">
                <wp:start x="-55" y="0"/>
                <wp:lineTo x="-55" y="21400"/>
                <wp:lineTo x="21600" y="21400"/>
                <wp:lineTo x="21600" y="0"/>
                <wp:lineTo x="-5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85775" cy="438150"/>
            <wp:effectExtent l="0" t="0" r="0" b="0"/>
            <wp:docPr id="4" name="Reflech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flechi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</w:rPr>
        <w:t>III.1-</w:t>
      </w:r>
      <w:r>
        <w:rPr/>
        <w:t xml:space="preserve"> Quelles sont les liai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7055</wp:posOffset>
                </wp:positionH>
                <wp:positionV relativeFrom="paragraph">
                  <wp:posOffset>41910</wp:posOffset>
                </wp:positionV>
                <wp:extent cx="914400" cy="323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5pt;mso-wrap-distance-left:9.05pt;mso-wrap-distance-right:9.05pt;mso-wrap-distance-top:0pt;mso-wrap-distance-bottom:0pt;margin-top:3.3pt;mso-position-vertical-relative:text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1405</wp:posOffset>
                </wp:positionH>
                <wp:positionV relativeFrom="paragraph">
                  <wp:posOffset>146685</wp:posOffset>
                </wp:positionV>
                <wp:extent cx="1438275" cy="4286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ocomo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15pt;margin-top:11.55pt;width:113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ocomoti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5580</wp:posOffset>
                </wp:positionH>
                <wp:positionV relativeFrom="paragraph">
                  <wp:posOffset>92075</wp:posOffset>
                </wp:positionV>
                <wp:extent cx="1028700" cy="212725"/>
                <wp:effectExtent l="14605" t="635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35">
                              <a:moveTo>
                                <a:pt x="0" y="335"/>
                              </a:moveTo>
                              <a:cubicBezTo>
                                <a:pt x="255" y="187"/>
                                <a:pt x="510" y="40"/>
                                <a:pt x="780" y="20"/>
                              </a:cubicBezTo>
                              <a:cubicBezTo>
                                <a:pt x="1050" y="0"/>
                                <a:pt x="1475" y="20"/>
                                <a:pt x="1620" y="215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35" path="m0,335c255,187,510,40,780,20c1050,0,1475,20,1620,215e" stroked="t" o:allowincell="f" style="position:absolute;margin-left:215.4pt;margin-top:7.25pt;width:80.95pt;height:16.7pt;mso-wrap-style:none;v-text-anchor:middle">
                <v:fill o:detectmouseclick="t" on="false"/>
                <v:stroke color="red" weight="2844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4480</wp:posOffset>
                </wp:positionH>
                <wp:positionV relativeFrom="paragraph">
                  <wp:posOffset>635</wp:posOffset>
                </wp:positionV>
                <wp:extent cx="1219200" cy="4286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Wag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pt;margin-top:0pt;width:95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Wag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5030</wp:posOffset>
                </wp:positionH>
                <wp:positionV relativeFrom="paragraph">
                  <wp:posOffset>74295</wp:posOffset>
                </wp:positionV>
                <wp:extent cx="609600" cy="71437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125">
                              <a:moveTo>
                                <a:pt x="0" y="0"/>
                              </a:moveTo>
                              <a:cubicBezTo>
                                <a:pt x="25" y="206"/>
                                <a:pt x="50" y="413"/>
                                <a:pt x="210" y="600"/>
                              </a:cubicBezTo>
                              <a:cubicBezTo>
                                <a:pt x="370" y="787"/>
                                <a:pt x="702" y="1017"/>
                                <a:pt x="960" y="112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125" path="m0,0c25,206,50,413,210,600c370,787,702,1017,960,1125e" stroked="t" o:allowincell="f" style="position:absolute;margin-left:168.9pt;margin-top:5.85pt;width:47.95pt;height:56.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15">
                <wp:simplePos x="0" y="0"/>
                <wp:positionH relativeFrom="column">
                  <wp:posOffset>3526155</wp:posOffset>
                </wp:positionH>
                <wp:positionV relativeFrom="paragraph">
                  <wp:posOffset>45720</wp:posOffset>
                </wp:positionV>
                <wp:extent cx="968375" cy="790575"/>
                <wp:effectExtent l="15240" t="15240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79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1245">
                              <a:moveTo>
                                <a:pt x="1410" y="0"/>
                              </a:moveTo>
                              <a:cubicBezTo>
                                <a:pt x="1467" y="361"/>
                                <a:pt x="1525" y="723"/>
                                <a:pt x="1290" y="930"/>
                              </a:cubicBezTo>
                              <a:cubicBezTo>
                                <a:pt x="1055" y="1137"/>
                                <a:pt x="107" y="1178"/>
                                <a:pt x="0" y="124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5,1245" path="m1410,0c1467,361,1525,723,1290,930c1055,1137,107,1178,0,1245e" stroked="t" o:allowincell="f" style="position:absolute;margin-left:277.65pt;margin-top:3.6pt;width:76.2pt;height:62.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5580</wp:posOffset>
                </wp:positionH>
                <wp:positionV relativeFrom="paragraph">
                  <wp:posOffset>104775</wp:posOffset>
                </wp:positionV>
                <wp:extent cx="790575" cy="4286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4pt;margin-top:8.25pt;width:62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1130</wp:posOffset>
                </wp:positionH>
                <wp:positionV relativeFrom="paragraph">
                  <wp:posOffset>24765</wp:posOffset>
                </wp:positionV>
                <wp:extent cx="1628775" cy="3238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iaison gliss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25.5pt;mso-wrap-distance-left:9.05pt;mso-wrap-distance-right:9.05pt;mso-wrap-distance-top:0pt;mso-wrap-distance-bottom:0pt;margin-top:1.95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iaison gliss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0480</wp:posOffset>
                </wp:positionH>
                <wp:positionV relativeFrom="paragraph">
                  <wp:posOffset>11430</wp:posOffset>
                </wp:positionV>
                <wp:extent cx="1628775" cy="3238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iaison gliss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25.5pt;mso-wrap-distance-left:9.05pt;mso-wrap-distance-right:9.05pt;mso-wrap-distance-top:0pt;mso-wrap-distance-bottom:0pt;margin-top:0.9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iaison gliss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b/>
          <w:bCs/>
        </w:rPr>
        <w:t>III.2-</w:t>
      </w:r>
      <w:r>
        <w:rPr/>
        <w:t xml:space="preserve"> Quelles sont les liais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28110</wp:posOffset>
            </wp:positionH>
            <wp:positionV relativeFrom="paragraph">
              <wp:posOffset>156210</wp:posOffset>
            </wp:positionV>
            <wp:extent cx="2333625" cy="3152775"/>
            <wp:effectExtent l="0" t="0" r="0" b="0"/>
            <wp:wrapTight wrapText="bothSides">
              <wp:wrapPolygon edited="0">
                <wp:start x="-88" y="0"/>
                <wp:lineTo x="-88" y="21533"/>
                <wp:lineTo x="21600" y="21533"/>
                <wp:lineTo x="21600" y="0"/>
                <wp:lineTo x="-88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5905</wp:posOffset>
                </wp:positionH>
                <wp:positionV relativeFrom="paragraph">
                  <wp:posOffset>92710</wp:posOffset>
                </wp:positionV>
                <wp:extent cx="1628775" cy="3238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iaison 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25.5pt;mso-wrap-distance-left:9.05pt;mso-wrap-distance-right:9.05pt;mso-wrap-distance-top:0pt;mso-wrap-distance-bottom:0pt;margin-top:7.3pt;mso-position-vertical-relative:text;margin-left:1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iaison 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855</wp:posOffset>
                </wp:positionH>
                <wp:positionV relativeFrom="paragraph">
                  <wp:posOffset>112395</wp:posOffset>
                </wp:positionV>
                <wp:extent cx="1219200" cy="4286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d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65pt;margin-top:8.85pt;width:95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d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4005</wp:posOffset>
                </wp:positionH>
                <wp:positionV relativeFrom="paragraph">
                  <wp:posOffset>120015</wp:posOffset>
                </wp:positionV>
                <wp:extent cx="962025" cy="668655"/>
                <wp:effectExtent l="15240" t="0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66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1053">
                              <a:moveTo>
                                <a:pt x="0" y="228"/>
                              </a:moveTo>
                              <a:cubicBezTo>
                                <a:pt x="398" y="114"/>
                                <a:pt x="797" y="0"/>
                                <a:pt x="1050" y="138"/>
                              </a:cubicBezTo>
                              <a:cubicBezTo>
                                <a:pt x="1303" y="276"/>
                                <a:pt x="1370" y="928"/>
                                <a:pt x="1515" y="105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1053" path="m0,228c398,114,797,0,1050,138c1303,276,1370,928,1515,1053e" stroked="t" o:allowincell="f" style="position:absolute;margin-left:123.15pt;margin-top:9.45pt;width:75.7pt;height:52.6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7705</wp:posOffset>
                </wp:positionH>
                <wp:positionV relativeFrom="paragraph">
                  <wp:posOffset>91440</wp:posOffset>
                </wp:positionV>
                <wp:extent cx="2228850" cy="14001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1400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15pt;margin-top:7.2pt;width:175.45pt;height:110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7805</wp:posOffset>
                </wp:positionH>
                <wp:positionV relativeFrom="paragraph">
                  <wp:posOffset>135255</wp:posOffset>
                </wp:positionV>
                <wp:extent cx="1219200" cy="4286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uid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15pt;margin-top:10.65pt;width:95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uid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9630</wp:posOffset>
                </wp:positionH>
                <wp:positionV relativeFrom="paragraph">
                  <wp:posOffset>152400</wp:posOffset>
                </wp:positionV>
                <wp:extent cx="1219200" cy="4286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our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9pt;margin-top:12pt;width:95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ourch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7950" distR="114935" simplePos="0" locked="0" layoutInCell="0" allowOverlap="1" relativeHeight="30">
                <wp:simplePos x="0" y="0"/>
                <wp:positionH relativeFrom="column">
                  <wp:posOffset>1076960</wp:posOffset>
                </wp:positionH>
                <wp:positionV relativeFrom="paragraph">
                  <wp:posOffset>121920</wp:posOffset>
                </wp:positionV>
                <wp:extent cx="401320" cy="885825"/>
                <wp:effectExtent l="0" t="5715" r="1524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" h="1395">
                              <a:moveTo>
                                <a:pt x="632" y="1395"/>
                              </a:moveTo>
                              <a:cubicBezTo>
                                <a:pt x="413" y="1142"/>
                                <a:pt x="195" y="890"/>
                                <a:pt x="107" y="660"/>
                              </a:cubicBezTo>
                              <a:cubicBezTo>
                                <a:pt x="19" y="430"/>
                                <a:pt x="0" y="0"/>
                                <a:pt x="107" y="1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2,1395" path="m632,1395c413,1142,195,890,107,660c19,430,0,0,107,15e" stroked="t" o:allowincell="f" style="position:absolute;margin-left:84.8pt;margin-top:9.6pt;width:31.55pt;height:69.7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9705</wp:posOffset>
                </wp:positionH>
                <wp:positionV relativeFrom="paragraph">
                  <wp:posOffset>108585</wp:posOffset>
                </wp:positionV>
                <wp:extent cx="2895600" cy="18383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83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4.15pt;margin-top:8.55pt;width:227.95pt;height:144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1730</wp:posOffset>
                </wp:positionH>
                <wp:positionV relativeFrom="paragraph">
                  <wp:posOffset>635</wp:posOffset>
                </wp:positionV>
                <wp:extent cx="1076325" cy="4286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a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9pt;margin-top:0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a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405</wp:posOffset>
                </wp:positionH>
                <wp:positionV relativeFrom="paragraph">
                  <wp:posOffset>109855</wp:posOffset>
                </wp:positionV>
                <wp:extent cx="1628775" cy="3238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iaison 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25.5pt;mso-wrap-distance-left:9.05pt;mso-wrap-distance-right:9.05pt;mso-wrap-distance-top:0pt;mso-wrap-distance-bottom:0pt;margin-top:8.65pt;mso-position-vertical-relative:text;margin-left: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iaison 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0205</wp:posOffset>
                </wp:positionH>
                <wp:positionV relativeFrom="paragraph">
                  <wp:posOffset>144145</wp:posOffset>
                </wp:positionV>
                <wp:extent cx="790575" cy="4286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ne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15pt;margin-top:11.35pt;width:62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ne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4605</wp:posOffset>
                </wp:positionH>
                <wp:positionV relativeFrom="paragraph">
                  <wp:posOffset>-3175</wp:posOffset>
                </wp:positionV>
                <wp:extent cx="1076325" cy="4286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al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15pt;margin-top:-0.25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al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 – Ce qu’il faut retenir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 xml:space="preserve">: </w:t>
      </w:r>
    </w:p>
    <w:p>
      <w:pPr>
        <w:pStyle w:val="Heading2"/>
        <w:rPr>
          <w:u w:val="none"/>
        </w:rPr>
      </w:pPr>
      <w:r>
        <w:rPr>
          <w:u w:val="none"/>
        </w:rPr>
        <w:drawing>
          <wp:inline distT="0" distB="0" distL="0" distR="0">
            <wp:extent cx="400050" cy="46672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77" r="-9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3"/>
        <w:gridCol w:w="2106"/>
        <w:gridCol w:w="2100"/>
        <w:gridCol w:w="2071"/>
        <w:gridCol w:w="2562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aison entre 2 solid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uvement relatif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jectoire des points d’un solide par rapport à l’autr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é de mobilité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éma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ivo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otatio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ercles dont le centre est sur l’axe de rotatio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R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7335" cy="563245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__________________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10895" cy="500380"/>
                  <wp:effectExtent l="0" t="0" r="0" b="0"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Glissièr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ranslation rectilign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roites parallèles entre elle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T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6700" cy="469900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__________________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04545" cy="585470"/>
                  <wp:effectExtent l="0" t="0" r="0" b="0"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Cinématique - Liaisons - Application : La pinc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* Ouvrir le fichier d’assemblage SolidWorks</w:t>
      </w:r>
      <w:r>
        <w:rPr>
          <w:b/>
          <w:bCs/>
        </w:rPr>
        <w:t> : « Pince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ravail à réaliser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 xml:space="preserve">: 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Identifier les ensembles cinématiquement équivalents.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Indiquer les liaison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Question subsidiaire :</w:t>
      </w:r>
    </w:p>
    <w:p>
      <w:pPr>
        <w:pStyle w:val="Normal"/>
        <w:rPr/>
      </w:pPr>
      <w:r>
        <w:rPr/>
        <w:t>- Quel est le mouvement d’un mors par rapport au corps ?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2055</wp:posOffset>
                </wp:positionH>
                <wp:positionV relativeFrom="paragraph">
                  <wp:posOffset>92075</wp:posOffset>
                </wp:positionV>
                <wp:extent cx="3378200" cy="15240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1523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65pt;margin-top:7.25pt;width:265.95pt;height:119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color w:val="FF0000"/>
        </w:rPr>
        <w:t>Translation circulai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0330</wp:posOffset>
                </wp:positionH>
                <wp:positionV relativeFrom="paragraph">
                  <wp:posOffset>109220</wp:posOffset>
                </wp:positionV>
                <wp:extent cx="1577975" cy="5175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arniture_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9pt;margin-top:8.6pt;width:124.2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arniture_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62780</wp:posOffset>
                </wp:positionH>
                <wp:positionV relativeFrom="paragraph">
                  <wp:posOffset>21590</wp:posOffset>
                </wp:positionV>
                <wp:extent cx="1076325" cy="4286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rs_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4pt;margin-top:1.7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rs_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56">
                <wp:simplePos x="0" y="0"/>
                <wp:positionH relativeFrom="column">
                  <wp:posOffset>5824855</wp:posOffset>
                </wp:positionH>
                <wp:positionV relativeFrom="paragraph">
                  <wp:posOffset>127635</wp:posOffset>
                </wp:positionV>
                <wp:extent cx="522605" cy="927100"/>
                <wp:effectExtent l="15240" t="14605" r="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1460">
                              <a:moveTo>
                                <a:pt x="740" y="1460"/>
                              </a:moveTo>
                              <a:cubicBezTo>
                                <a:pt x="781" y="1181"/>
                                <a:pt x="823" y="903"/>
                                <a:pt x="700" y="660"/>
                              </a:cubicBezTo>
                              <a:cubicBezTo>
                                <a:pt x="577" y="417"/>
                                <a:pt x="77" y="143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1460" path="m740,1460c781,1181,823,903,700,660c577,417,77,143,0,0e" stroked="t" o:allowincell="f" style="position:absolute;margin-left:458.65pt;margin-top:10.05pt;width:41.1pt;height:72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245</wp:posOffset>
                </wp:positionH>
                <wp:positionV relativeFrom="paragraph">
                  <wp:posOffset>132715</wp:posOffset>
                </wp:positionV>
                <wp:extent cx="2755900" cy="15240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1523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.35pt;margin-top:10.45pt;width:216.95pt;height:119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99455</wp:posOffset>
                </wp:positionH>
                <wp:positionV relativeFrom="paragraph">
                  <wp:posOffset>94615</wp:posOffset>
                </wp:positionV>
                <wp:extent cx="977900" cy="2921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3pt;mso-wrap-distance-left:9.05pt;mso-wrap-distance-right:9.05pt;mso-wrap-distance-top:0pt;mso-wrap-distance-bottom:0pt;margin-top:7.45pt;mso-position-vertical-relative:text;margin-left:4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0430</wp:posOffset>
                </wp:positionH>
                <wp:positionV relativeFrom="paragraph">
                  <wp:posOffset>60960</wp:posOffset>
                </wp:positionV>
                <wp:extent cx="1577975" cy="51752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arniture_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9pt;margin-top:4.8pt;width:124.2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arniture_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4055</wp:posOffset>
                </wp:positionH>
                <wp:positionV relativeFrom="paragraph">
                  <wp:posOffset>635</wp:posOffset>
                </wp:positionV>
                <wp:extent cx="192405" cy="1052195"/>
                <wp:effectExtent l="15240" t="4445" r="63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0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1657">
                              <a:moveTo>
                                <a:pt x="0" y="1657"/>
                              </a:moveTo>
                              <a:cubicBezTo>
                                <a:pt x="128" y="1433"/>
                                <a:pt x="257" y="1210"/>
                                <a:pt x="280" y="937"/>
                              </a:cubicBezTo>
                              <a:cubicBezTo>
                                <a:pt x="303" y="664"/>
                                <a:pt x="70" y="0"/>
                                <a:pt x="140" y="1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,1657" path="m0,1657c128,1433,257,1210,280,937c303,664,70,0,140,17e" stroked="t" o:allowincell="f" style="position:absolute;margin-left:354.65pt;margin-top:0pt;width:15.1pt;height:82.8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5280</wp:posOffset>
                </wp:positionH>
                <wp:positionV relativeFrom="paragraph">
                  <wp:posOffset>135890</wp:posOffset>
                </wp:positionV>
                <wp:extent cx="1076325" cy="42862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ielle_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4pt;margin-top:10.7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ielle_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6380</wp:posOffset>
                </wp:positionH>
                <wp:positionV relativeFrom="paragraph">
                  <wp:posOffset>151765</wp:posOffset>
                </wp:positionV>
                <wp:extent cx="1076325" cy="42862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rs_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4pt;margin-top:11.95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rs_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35755</wp:posOffset>
                </wp:positionH>
                <wp:positionV relativeFrom="paragraph">
                  <wp:posOffset>28575</wp:posOffset>
                </wp:positionV>
                <wp:extent cx="977900" cy="2921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3pt;mso-wrap-distance-left:9.05pt;mso-wrap-distance-right:9.05pt;mso-wrap-distance-top:0pt;mso-wrap-distance-bottom:0pt;margin-top:2.25pt;mso-position-vertical-relative:text;margin-left:3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69">
                <wp:simplePos x="0" y="0"/>
                <wp:positionH relativeFrom="column">
                  <wp:posOffset>6320155</wp:posOffset>
                </wp:positionH>
                <wp:positionV relativeFrom="paragraph">
                  <wp:posOffset>8890</wp:posOffset>
                </wp:positionV>
                <wp:extent cx="546100" cy="4368800"/>
                <wp:effectExtent l="14605" t="14605" r="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436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6880">
                              <a:moveTo>
                                <a:pt x="0" y="0"/>
                              </a:moveTo>
                              <a:cubicBezTo>
                                <a:pt x="390" y="1676"/>
                                <a:pt x="780" y="3353"/>
                                <a:pt x="820" y="4500"/>
                              </a:cubicBezTo>
                              <a:cubicBezTo>
                                <a:pt x="860" y="5647"/>
                                <a:pt x="550" y="6263"/>
                                <a:pt x="240" y="688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6880" path="m0,0c390,1676,780,3353,820,4500c860,5647,550,6263,240,6880e" stroked="t" o:allowincell="f" style="position:absolute;margin-left:497.65pt;margin-top:0.7pt;width:42.95pt;height:343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2130</wp:posOffset>
                </wp:positionH>
                <wp:positionV relativeFrom="paragraph">
                  <wp:posOffset>140335</wp:posOffset>
                </wp:positionV>
                <wp:extent cx="1984375" cy="51752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ielle_commande_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pt;margin-top:11.05pt;width:156.2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ielle_commande_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810</wp:posOffset>
                </wp:positionH>
                <wp:positionV relativeFrom="paragraph">
                  <wp:posOffset>151130</wp:posOffset>
                </wp:positionV>
                <wp:extent cx="271145" cy="1739900"/>
                <wp:effectExtent l="10795" t="14605" r="1460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73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2740">
                              <a:moveTo>
                                <a:pt x="387" y="2740"/>
                              </a:moveTo>
                              <a:cubicBezTo>
                                <a:pt x="193" y="2428"/>
                                <a:pt x="0" y="2117"/>
                                <a:pt x="7" y="1660"/>
                              </a:cubicBezTo>
                              <a:cubicBezTo>
                                <a:pt x="14" y="1203"/>
                                <a:pt x="334" y="303"/>
                                <a:pt x="427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,2740" path="m387,2740c193,2428,0,2117,7,1660c14,1203,334,303,427,0e" stroked="t" o:allowincell="f" style="position:absolute;margin-left:30.3pt;margin-top:11.9pt;width:21.3pt;height:136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78610</wp:posOffset>
                </wp:positionH>
                <wp:positionV relativeFrom="paragraph">
                  <wp:posOffset>52070</wp:posOffset>
                </wp:positionV>
                <wp:extent cx="144145" cy="469900"/>
                <wp:effectExtent l="3175" t="14605" r="14605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740">
                              <a:moveTo>
                                <a:pt x="227" y="740"/>
                              </a:moveTo>
                              <a:cubicBezTo>
                                <a:pt x="140" y="641"/>
                                <a:pt x="54" y="543"/>
                                <a:pt x="27" y="420"/>
                              </a:cubicBezTo>
                              <a:cubicBezTo>
                                <a:pt x="0" y="297"/>
                                <a:pt x="50" y="140"/>
                                <a:pt x="67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740" path="m227,740c140,641,54,543,27,420c0,297,50,140,67,0e" stroked="t" o:allowincell="f" style="position:absolute;margin-left:124.3pt;margin-top:4.1pt;width:11.3pt;height:36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0355</wp:posOffset>
                </wp:positionH>
                <wp:positionV relativeFrom="paragraph">
                  <wp:posOffset>115570</wp:posOffset>
                </wp:positionV>
                <wp:extent cx="977900" cy="2921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3pt;mso-wrap-distance-left:9.05pt;mso-wrap-distance-right:9.05pt;mso-wrap-distance-top:0pt;mso-wrap-distance-bottom:0pt;margin-top:9.1pt;mso-position-vertical-relative:text;margin-left:1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8">
                <wp:simplePos x="0" y="0"/>
                <wp:positionH relativeFrom="column">
                  <wp:posOffset>5037455</wp:posOffset>
                </wp:positionH>
                <wp:positionV relativeFrom="paragraph">
                  <wp:posOffset>105410</wp:posOffset>
                </wp:positionV>
                <wp:extent cx="1741805" cy="3568700"/>
                <wp:effectExtent l="15240" t="14605" r="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680" cy="356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3" h="5620">
                              <a:moveTo>
                                <a:pt x="0" y="0"/>
                              </a:moveTo>
                              <a:cubicBezTo>
                                <a:pt x="1028" y="1081"/>
                                <a:pt x="2057" y="2163"/>
                                <a:pt x="2400" y="3100"/>
                              </a:cubicBezTo>
                              <a:cubicBezTo>
                                <a:pt x="2743" y="4037"/>
                                <a:pt x="2170" y="5100"/>
                                <a:pt x="2060" y="56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3,5620" path="m0,0c1028,1081,2057,2163,2400,3100c2743,4037,2170,5100,2060,5620e" stroked="t" o:allowincell="f" style="position:absolute;margin-left:396.65pt;margin-top:8.3pt;width:137.1pt;height:280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89955</wp:posOffset>
                </wp:positionH>
                <wp:positionV relativeFrom="paragraph">
                  <wp:posOffset>118110</wp:posOffset>
                </wp:positionV>
                <wp:extent cx="977900" cy="29210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3pt;mso-wrap-distance-left:9.05pt;mso-wrap-distance-right:9.05pt;mso-wrap-distance-top:0pt;mso-wrap-distance-bottom:0pt;margin-top:9.3pt;mso-position-vertical-relative:text;margin-left:4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54430</wp:posOffset>
                </wp:positionH>
                <wp:positionV relativeFrom="paragraph">
                  <wp:posOffset>147955</wp:posOffset>
                </wp:positionV>
                <wp:extent cx="1984375" cy="51752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ielle_commande_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9pt;margin-top:11.65pt;width:156.2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ielle_commande_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1755</wp:posOffset>
                </wp:positionH>
                <wp:positionV relativeFrom="paragraph">
                  <wp:posOffset>146050</wp:posOffset>
                </wp:positionV>
                <wp:extent cx="50800" cy="622300"/>
                <wp:effectExtent l="14605" t="14605" r="1524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980">
                              <a:moveTo>
                                <a:pt x="80" y="0"/>
                              </a:moveTo>
                              <a:cubicBezTo>
                                <a:pt x="33" y="95"/>
                                <a:pt x="18" y="153"/>
                                <a:pt x="0" y="260"/>
                              </a:cubicBezTo>
                              <a:cubicBezTo>
                                <a:pt x="7" y="380"/>
                                <a:pt x="9" y="500"/>
                                <a:pt x="20" y="620"/>
                              </a:cubicBezTo>
                              <a:cubicBezTo>
                                <a:pt x="22" y="647"/>
                                <a:pt x="35" y="673"/>
                                <a:pt x="40" y="700"/>
                              </a:cubicBezTo>
                              <a:cubicBezTo>
                                <a:pt x="49" y="753"/>
                                <a:pt x="52" y="807"/>
                                <a:pt x="60" y="860"/>
                              </a:cubicBezTo>
                              <a:cubicBezTo>
                                <a:pt x="66" y="900"/>
                                <a:pt x="80" y="980"/>
                                <a:pt x="80" y="980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980" path="m80,0c33,95,18,153,0,260c7,380,9,500,20,620c22,647,35,673,40,700c49,753,52,807,60,860c66,900,80,980,80,980e" stroked="t" o:allowincell="f" style="position:absolute;margin-left:305.65pt;margin-top:11.5pt;width:3.95pt;height:48.95pt;mso-wrap-style:none;v-text-anchor:middle">
                <v:fill o:detectmouseclick="t" on="false"/>
                <v:stroke color="red" weight="2844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1755</wp:posOffset>
                </wp:positionH>
                <wp:positionV relativeFrom="paragraph">
                  <wp:posOffset>110490</wp:posOffset>
                </wp:positionV>
                <wp:extent cx="977900" cy="29210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3pt;mso-wrap-distance-left:9.05pt;mso-wrap-distance-right:9.05pt;mso-wrap-distance-top:0pt;mso-wrap-distance-bottom:0pt;margin-top:8.7pt;mso-position-vertical-relative:text;margin-left:3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19755</wp:posOffset>
                </wp:positionH>
                <wp:positionV relativeFrom="paragraph">
                  <wp:posOffset>125730</wp:posOffset>
                </wp:positionV>
                <wp:extent cx="330200" cy="342900"/>
                <wp:effectExtent l="14605" t="14605" r="15240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40">
                              <a:moveTo>
                                <a:pt x="520" y="540"/>
                              </a:moveTo>
                              <a:cubicBezTo>
                                <a:pt x="507" y="520"/>
                                <a:pt x="491" y="501"/>
                                <a:pt x="480" y="480"/>
                              </a:cubicBezTo>
                              <a:cubicBezTo>
                                <a:pt x="471" y="461"/>
                                <a:pt x="470" y="438"/>
                                <a:pt x="460" y="420"/>
                              </a:cubicBezTo>
                              <a:cubicBezTo>
                                <a:pt x="437" y="378"/>
                                <a:pt x="407" y="340"/>
                                <a:pt x="380" y="300"/>
                              </a:cubicBezTo>
                              <a:cubicBezTo>
                                <a:pt x="367" y="280"/>
                                <a:pt x="363" y="248"/>
                                <a:pt x="340" y="240"/>
                              </a:cubicBezTo>
                              <a:cubicBezTo>
                                <a:pt x="320" y="233"/>
                                <a:pt x="300" y="227"/>
                                <a:pt x="280" y="220"/>
                              </a:cubicBezTo>
                              <a:cubicBezTo>
                                <a:pt x="213" y="120"/>
                                <a:pt x="260" y="173"/>
                                <a:pt x="120" y="80"/>
                              </a:cubicBezTo>
                              <a:cubicBezTo>
                                <a:pt x="96" y="64"/>
                                <a:pt x="84" y="36"/>
                                <a:pt x="60" y="20"/>
                              </a:cubicBezTo>
                              <a:cubicBezTo>
                                <a:pt x="42" y="8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540" path="m520,540c507,520,491,501,480,480c471,461,470,438,460,420c437,378,407,340,380,300c367,280,363,248,340,240c320,233,300,227,280,220c213,120,260,173,120,80c96,64,84,36,60,20c42,8,0,0,0,0e" stroked="t" o:allowincell="f" style="position:absolute;margin-left:245.65pt;margin-top:9.9pt;width:25.95pt;height:26.95pt;mso-wrap-style:none;v-text-anchor:middle">
                <v:fill o:detectmouseclick="t" on="false"/>
                <v:stroke color="red" weight="28440" dashstyle="shortdot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1155</wp:posOffset>
                </wp:positionH>
                <wp:positionV relativeFrom="paragraph">
                  <wp:posOffset>163830</wp:posOffset>
                </wp:positionV>
                <wp:extent cx="977900" cy="2921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3pt;mso-wrap-distance-left:9.05pt;mso-wrap-distance-right:9.05pt;mso-wrap-distance-top:0pt;mso-wrap-distance-bottom:0pt;margin-top:12.9pt;mso-position-vertical-relative:text;margin-left: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45085" distR="114935" simplePos="0" locked="0" layoutInCell="0" allowOverlap="1" relativeHeight="52">
                <wp:simplePos x="0" y="0"/>
                <wp:positionH relativeFrom="column">
                  <wp:posOffset>1752600</wp:posOffset>
                </wp:positionH>
                <wp:positionV relativeFrom="paragraph">
                  <wp:posOffset>156210</wp:posOffset>
                </wp:positionV>
                <wp:extent cx="948055" cy="3060700"/>
                <wp:effectExtent l="0" t="14605" r="14605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30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3" h="860">
                              <a:moveTo>
                                <a:pt x="1093" y="860"/>
                              </a:moveTo>
                              <a:cubicBezTo>
                                <a:pt x="779" y="751"/>
                                <a:pt x="466" y="643"/>
                                <a:pt x="313" y="500"/>
                              </a:cubicBezTo>
                              <a:cubicBezTo>
                                <a:pt x="160" y="357"/>
                                <a:pt x="0" y="7"/>
                                <a:pt x="173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3,860" path="m1093,860c779,751,466,643,313,500c160,357,0,7,173,0e" stroked="t" o:allowincell="f" style="position:absolute;margin-left:138pt;margin-top:12.3pt;width:74.6pt;height:240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6055</wp:posOffset>
                </wp:positionH>
                <wp:positionV relativeFrom="paragraph">
                  <wp:posOffset>39370</wp:posOffset>
                </wp:positionV>
                <wp:extent cx="977900" cy="29210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3pt;mso-wrap-distance-left:9.05pt;mso-wrap-distance-right:9.05pt;mso-wrap-distance-top:0pt;mso-wrap-distance-bottom:0pt;margin-top:3.1pt;mso-position-vertical-relative:text;margin-left:4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7055</wp:posOffset>
                </wp:positionH>
                <wp:positionV relativeFrom="paragraph">
                  <wp:posOffset>13970</wp:posOffset>
                </wp:positionV>
                <wp:extent cx="977900" cy="29210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3pt;mso-wrap-distance-left:9.05pt;mso-wrap-distance-right:9.05pt;mso-wrap-distance-top:0pt;mso-wrap-distance-bottom:0pt;margin-top:1.1pt;mso-position-vertical-relative:text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2955</wp:posOffset>
                </wp:positionH>
                <wp:positionV relativeFrom="paragraph">
                  <wp:posOffset>82550</wp:posOffset>
                </wp:positionV>
                <wp:extent cx="3886200" cy="20955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095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65pt;margin-top:6.5pt;width:305.95pt;height:16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59430</wp:posOffset>
                </wp:positionH>
                <wp:positionV relativeFrom="paragraph">
                  <wp:posOffset>71755</wp:posOffset>
                </wp:positionV>
                <wp:extent cx="1692275" cy="51752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_comma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9pt;margin-top:5.65pt;width:133.2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xe_comman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2280</wp:posOffset>
                </wp:positionH>
                <wp:positionV relativeFrom="paragraph">
                  <wp:posOffset>45085</wp:posOffset>
                </wp:positionV>
                <wp:extent cx="1076325" cy="42862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ielle_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4pt;margin-top:3.55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ielle_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0755</wp:posOffset>
                </wp:positionH>
                <wp:positionV relativeFrom="paragraph">
                  <wp:posOffset>146050</wp:posOffset>
                </wp:positionV>
                <wp:extent cx="1727200" cy="2774950"/>
                <wp:effectExtent l="14605" t="14605" r="1524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27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0" h="770">
                              <a:moveTo>
                                <a:pt x="1820" y="660"/>
                              </a:moveTo>
                              <a:cubicBezTo>
                                <a:pt x="1491" y="715"/>
                                <a:pt x="1163" y="770"/>
                                <a:pt x="860" y="660"/>
                              </a:cubicBezTo>
                              <a:cubicBezTo>
                                <a:pt x="557" y="550"/>
                                <a:pt x="30" y="13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0,770" path="m1820,660c1491,715,1163,770,860,660c557,550,30,130,0,0e" stroked="t" o:allowincell="f" style="position:absolute;margin-left:75.65pt;margin-top:11.5pt;width:135.95pt;height:218.4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6830</wp:posOffset>
                </wp:positionH>
                <wp:positionV relativeFrom="paragraph">
                  <wp:posOffset>20955</wp:posOffset>
                </wp:positionV>
                <wp:extent cx="1920875" cy="51752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ache_comma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9pt;margin-top:1.65pt;width:151.2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ache_comman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5380</wp:posOffset>
                </wp:positionH>
                <wp:positionV relativeFrom="paragraph">
                  <wp:posOffset>131445</wp:posOffset>
                </wp:positionV>
                <wp:extent cx="1076325" cy="42862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iret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4pt;margin-top:10.35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iret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50">
                <wp:simplePos x="0" y="0"/>
                <wp:positionH relativeFrom="column">
                  <wp:posOffset>5913755</wp:posOffset>
                </wp:positionH>
                <wp:positionV relativeFrom="paragraph">
                  <wp:posOffset>100330</wp:posOffset>
                </wp:positionV>
                <wp:extent cx="467995" cy="1320800"/>
                <wp:effectExtent l="15240" t="14605" r="0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3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2080">
                              <a:moveTo>
                                <a:pt x="340" y="2080"/>
                              </a:moveTo>
                              <a:cubicBezTo>
                                <a:pt x="538" y="1713"/>
                                <a:pt x="737" y="1347"/>
                                <a:pt x="680" y="1000"/>
                              </a:cubicBezTo>
                              <a:cubicBezTo>
                                <a:pt x="623" y="653"/>
                                <a:pt x="73" y="123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7,2080" path="m340,2080c538,1713,737,1347,680,1000c623,653,73,123,0,0e" stroked="t" o:allowincell="f" style="position:absolute;margin-left:465.65pt;margin-top:7.9pt;width:36.8pt;height:103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34355</wp:posOffset>
                </wp:positionH>
                <wp:positionV relativeFrom="paragraph">
                  <wp:posOffset>41910</wp:posOffset>
                </wp:positionV>
                <wp:extent cx="977900" cy="2921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liss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3pt;mso-wrap-distance-left:9.05pt;mso-wrap-distance-right:9.05pt;mso-wrap-distance-top:0pt;mso-wrap-distance-bottom:0pt;margin-top:3.3pt;mso-position-vertical-relative:text;margin-left:4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liss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9855</wp:posOffset>
                </wp:positionH>
                <wp:positionV relativeFrom="paragraph">
                  <wp:posOffset>125730</wp:posOffset>
                </wp:positionV>
                <wp:extent cx="3886200" cy="20955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095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65pt;margin-top:9.9pt;width:305.95pt;height:16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2655</wp:posOffset>
                </wp:positionH>
                <wp:positionV relativeFrom="paragraph">
                  <wp:posOffset>59690</wp:posOffset>
                </wp:positionV>
                <wp:extent cx="977900" cy="29210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3pt;mso-wrap-distance-left:9.05pt;mso-wrap-distance-right:9.05pt;mso-wrap-distance-top:0pt;mso-wrap-distance-bottom:0pt;margin-top:4.7pt;mso-position-vertical-relative:text;margin-left:1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31080</wp:posOffset>
                </wp:positionH>
                <wp:positionV relativeFrom="paragraph">
                  <wp:posOffset>73025</wp:posOffset>
                </wp:positionV>
                <wp:extent cx="1076325" cy="42862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la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4pt;margin-top:5.75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la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43355</wp:posOffset>
                </wp:positionH>
                <wp:positionV relativeFrom="paragraph">
                  <wp:posOffset>16510</wp:posOffset>
                </wp:positionV>
                <wp:extent cx="977900" cy="29210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3pt;mso-wrap-distance-left:9.05pt;mso-wrap-distance-right:9.05pt;mso-wrap-distance-top:0pt;mso-wrap-distance-bottom:0pt;margin-top:1.3pt;mso-position-vertical-relative:text;margin-left:1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0830</wp:posOffset>
                </wp:positionH>
                <wp:positionV relativeFrom="paragraph">
                  <wp:posOffset>109855</wp:posOffset>
                </wp:positionV>
                <wp:extent cx="1076325" cy="42862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9pt;margin-top:8.65pt;width:84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p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0:16:00Z</dcterms:created>
  <dc:creator>p4</dc:creator>
  <dc:description/>
  <dc:language>en-US</dc:language>
  <cp:lastModifiedBy>p4</cp:lastModifiedBy>
  <cp:lastPrinted>2004-12-10T10:38:00Z</cp:lastPrinted>
  <dcterms:modified xsi:type="dcterms:W3CDTF">2005-01-10T07:55:00Z</dcterms:modified>
  <cp:revision>18</cp:revision>
  <dc:subject/>
  <dc:title>Centre d’intérêt N° 1 - Analyse fonctionnelle - SADT niveau A-0 </dc:title>
</cp:coreProperties>
</file>