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Renée BONNET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che de préparation de séquence – </w:t>
            </w:r>
            <w:r>
              <w:rPr>
                <w:b/>
                <w:bCs/>
              </w:rPr>
              <w:t xml:space="preserve">CINEMATIQUE </w:t>
            </w:r>
            <w:r>
              <w:rPr/>
              <w:t>-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io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P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me</w:t>
            </w:r>
            <w:r>
              <w:rPr/>
              <w:t xml:space="preserve"> trimest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’intérêt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 3 : Liaisons mécaniques, mouvements &amp; cinémat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- TRAITER - DECID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étences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3- Lire et traduire des documents ressources.</w:t>
            </w:r>
          </w:p>
          <w:p>
            <w:pPr>
              <w:pStyle w:val="Normal"/>
              <w:rPr/>
            </w:pPr>
            <w:r>
              <w:rPr/>
              <w:t>C152- Décoder et s’approprier les informations nécessaires à la réalisation de l’intervention dans les domaines techniques, administratifs et de sécurité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224- Identifier les liaisons mécaniques </w:t>
            </w:r>
            <w:r>
              <w:rPr/>
              <w:t>et les solutions technologiques associées.</w:t>
            </w:r>
          </w:p>
          <w:p>
            <w:pPr>
              <w:pStyle w:val="Normal"/>
              <w:rPr/>
            </w:pPr>
            <w:r>
              <w:rPr/>
              <w:t>C331- Interrompre et rétablir les liaisons mécaniques, électriques, fluidiques d’un sous-ensemble avec son environne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technologiques associés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alyse fonctionnelle et structurel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Les outils de représentation techniqu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La schématis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Utilisation  d’une bibliothèque de symbol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Analyse structurelle des parties mécaniques des systèm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Les liaisons mécaniques élémentai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Notion de mobilit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Degrés de mobilité des liaisons élémentai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Schéma cinématique minimal</w:t>
            </w:r>
          </w:p>
          <w:p>
            <w:pPr>
              <w:pStyle w:val="Normal"/>
              <w:rPr/>
            </w:pPr>
            <w:r>
              <w:rPr/>
              <w:t>- Mécaniqu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Cinématiqu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4.1 Définitions (référentiel, position, trajectoir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4.2 Applications (mouvement de translation et rotation)</w:t>
            </w:r>
          </w:p>
          <w:p>
            <w:pPr>
              <w:pStyle w:val="Normal"/>
              <w:rPr/>
            </w:pPr>
            <w:r>
              <w:rPr/>
              <w:t>- Activités d’ateli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loiter des données techniqu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Identifier les sous-ensembles, les composants, les liais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f de la séquence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ir :</w:t>
            </w:r>
          </w:p>
          <w:p>
            <w:pPr>
              <w:pStyle w:val="Normal"/>
              <w:rPr/>
            </w:pPr>
            <w:r>
              <w:rPr/>
              <w:t>- de la trajectoire des points d’une pièce par rapport à une autre</w:t>
            </w:r>
          </w:p>
          <w:p>
            <w:pPr>
              <w:pStyle w:val="Normal"/>
              <w:rPr/>
            </w:pPr>
            <w:r>
              <w:rPr/>
              <w:t>- ou de la description des mobilités d’une liaison</w:t>
            </w:r>
          </w:p>
          <w:p>
            <w:pPr>
              <w:pStyle w:val="Normal"/>
              <w:rPr/>
            </w:pPr>
            <w:r>
              <w:rPr/>
              <w:t>- ou d’un schéma cinématique et d’une bibliothèque de symb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itulaire du BEP MSMA doit être capable :</w:t>
            </w:r>
          </w:p>
          <w:p>
            <w:pPr>
              <w:pStyle w:val="Normal"/>
              <w:rPr/>
            </w:pPr>
            <w:r>
              <w:rPr/>
              <w:t>- d’identifier le mouvement relatif d’une pièce par rapport à une autre</w:t>
            </w:r>
          </w:p>
          <w:p>
            <w:pPr>
              <w:pStyle w:val="Normal"/>
              <w:rPr/>
            </w:pPr>
            <w:r>
              <w:rPr/>
              <w:t>- d’identifier les liaisons mécaniques suivantes : Pivot et Gliss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évaluation portera sur l’exactitude de l’identif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requis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élève doit être capable de lire et traduire des informations techniques simp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après la séquence :</w:t>
            </w:r>
          </w:p>
          <w:p>
            <w:pPr>
              <w:pStyle w:val="Normal"/>
              <w:rPr/>
            </w:pPr>
            <w:r>
              <w:rPr/>
              <w:t>- Remarques</w:t>
            </w:r>
          </w:p>
          <w:p>
            <w:pPr>
              <w:pStyle w:val="Normal"/>
              <w:rPr/>
            </w:pPr>
            <w:r>
              <w:rPr/>
              <w:t>- Difficultés rencontrées</w:t>
            </w:r>
          </w:p>
          <w:p>
            <w:pPr>
              <w:pStyle w:val="Normal"/>
              <w:rPr/>
            </w:pPr>
            <w:r>
              <w:rPr/>
              <w:t>- Amélioration</w:t>
            </w:r>
          </w:p>
          <w:p>
            <w:pPr>
              <w:pStyle w:val="Normal"/>
              <w:rPr/>
            </w:pPr>
            <w:r>
              <w:rPr/>
              <w:t>- Autres idées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31:00Z</dcterms:created>
  <dc:creator>prof construction</dc:creator>
  <dc:description/>
  <dc:language>en-US</dc:language>
  <cp:lastModifiedBy>p4</cp:lastModifiedBy>
  <dcterms:modified xsi:type="dcterms:W3CDTF">2004-12-01T15:20:00Z</dcterms:modified>
  <cp:revision>14</cp:revision>
  <dc:subject/>
  <dc:title>Fiche de préparation de séquence</dc:title>
</cp:coreProperties>
</file>